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 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</w:t>
            </w:r>
            <w:r>
              <w:rPr/>
              <w:t>: III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lang w:eastAsia="pl-PL"/>
              </w:rPr>
              <w:t>Podstawy rehabilitacj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Dostarczenie wiedzy na temat różnych rodzajów niepełnosprawności oraz swoistych problemów ludzi niepełnosprawnych. Kształtowanie umiejętności określenia rodzaju i stopnia niepełnosprawności. Dostarczenie wiedzy na temat negatywnych skutków hypokinezji.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 xml:space="preserve">Dostarczenie wiedzy na temat podstawowych celów, zasad i metod kompleksowej rehabilitacji </w:t>
              <w:br/>
              <w:t xml:space="preserve">(z uwzględnieniem jej wszystkich składowych tj. rehabilitacji medycznej, społecznej i zawodowej). 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Dostarczenie wiedzy na temat sposobów rehabilitacji w wybranych, najczęściej spotykanych chorobach, stanowiących przyczynę niepełnosprawności.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Dostarczenie wiedzy na temat roli i zadań pielęgniarki w procesie rehabilitacji (zwłaszcza przyłóżkowej w poszczególnych specjalnościach medycznych oraz w środowisku pozaszpitalnym).  Wskazanie miejsca i roli pielęgniarki w zespole rehabilitacyjnym.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ształtowanie umiejętności oceny stanu funkcjonalnego chorych i niepełnosprawnych </w:t>
              <w:br/>
              <w:t xml:space="preserve">w podstawowym zakresie. Dostarczenie wiedzy na temat podstawowych metod postępowania </w:t>
              <w:br/>
              <w:t>z niepełnosprawnymi chorymi psychicz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ształtowanie umiejętności stosowania podstawowych metod usprawniania w warunkach szpitalnych oraz w domu (szczególnie w zakresie rehabilitacji przyłóżkowej, u niedowidzących </w:t>
              <w:br/>
              <w:t xml:space="preserve">i u osób z dysfunkcjami narządu ruchu). Kształtowanie umiejętności doboru oraz doradztwa </w:t>
              <w:br/>
              <w:t>w zakresie podstaw użytkowania najczęściej wykorzystywanego sprzętu i pomocy ortoped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współpracy w zespole rehabilitacyjnym oraz z rodziną i środowiskiem osób niepełnospraw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/>
              <w:t>Kształtowanie umiejętności dostosowania środowiska niepełnosprawnych w celu umożliwienia im optymalnego funkcjonowania.   Kształtowanie umiejętności podnoszenia i przemieszczanie niepełnosprawnych ruchowo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wiedzy student zna i rozumie: DW26, DW2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umiejętności student potrafi: DU16, DU18, DU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kompetencji społecznych student jest gotów do:</w:t>
            </w:r>
            <w:r>
              <w:rPr/>
              <w:t xml:space="preserve"> 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 pisem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 nabytych przez studenta umiejętności podczas zajęć praktycznych</w:t>
              <w:br/>
              <w:t>Test pisem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 nabytych przez studenta umiejętności podczas zajęć praktyczny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10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36:00Z</dcterms:modified>
  <cp:revision>6</cp:revision>
  <dc:subject/>
  <dc:title>Karta modułu/przedmiotu</dc:title>
</cp:coreProperties>
</file>